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2</w:t>
      </w:r>
      <w:r>
        <w:rPr/>
        <w:t>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2.02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, контрольно-измерительные приборы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4</w:t>
      </w:r>
      <w:r>
        <w:rPr/>
        <w:t xml:space="preserve"> - «Автотракторная техника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2.02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1-06T12:42:00Z</dcterms:modified>
  <cp:revision>867</cp:revision>
  <dc:subject/>
  <dc:title>Уважаемые  господа</dc:title>
</cp:coreProperties>
</file>